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lang w:val="kk-KZ"/>
        </w:rPr>
        <w:t>Объявление</w:t>
      </w:r>
      <w:r>
        <w:rPr>
          <w:b/>
          <w:bCs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о проведении </w:t>
      </w:r>
      <w:r>
        <w:rPr>
          <w:b/>
          <w:bCs/>
          <w:lang w:val="kk-KZ"/>
        </w:rPr>
        <w:t>закупок «Закуп радиофармацевтических препаратов»</w:t>
      </w:r>
    </w:p>
    <w:p>
      <w:pPr>
        <w:pStyle w:val="Normal"/>
        <w:keepNext w:val="true"/>
        <w:ind w:firstLine="708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способом тендера</w:t>
      </w:r>
    </w:p>
    <w:p>
      <w:pPr>
        <w:pStyle w:val="Normal"/>
        <w:keepNext w:val="true"/>
        <w:ind w:firstLine="708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1.</w:t>
        <w:tab/>
        <w:t xml:space="preserve">РГП «Больница Медицинского центра Управления Делами Президента Республики Казахстан» на ПХВ, юридический адрес: 010000, Республика Казахстан, г. </w:t>
      </w:r>
      <w:r>
        <w:rPr>
          <w:bCs/>
        </w:rPr>
        <w:t>Нур-Султан</w:t>
      </w:r>
      <w:r>
        <w:rPr>
          <w:bCs/>
          <w:lang w:val="kk-KZ"/>
        </w:rPr>
        <w:t xml:space="preserve">, район «Есиль», ул. Е495 здание 2 объявляет о проведении тендера по закупу лекарственных средств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</w:t>
      </w:r>
      <w:r>
        <w:rPr>
          <w:bCs/>
        </w:rPr>
        <w:t>4</w:t>
      </w:r>
      <w:r>
        <w:rPr>
          <w:bCs/>
          <w:lang w:val="kk-KZ"/>
        </w:rPr>
        <w:t xml:space="preserve"> </w:t>
      </w:r>
      <w:r>
        <w:rPr>
          <w:bCs/>
        </w:rPr>
        <w:t>июня</w:t>
      </w:r>
      <w:r>
        <w:rPr>
          <w:bCs/>
          <w:lang w:val="kk-KZ"/>
        </w:rPr>
        <w:t xml:space="preserve"> 2021 года № 375 (далее – Правила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2.</w:t>
        <w:tab/>
        <w:t>Информация о закупке «Радиофармацевтических препаратов», наименования, характеристика, объем закупа, место поставки, сумму, выделенную для закупа по каждому товару -  указаны в приложении №1 к настоящему объявлению (перечень закупаемых товаров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3.</w:t>
        <w:tab/>
        <w:t>Товар должен быть поставлен по следующему адресу: г. Нур-Султан, район Есиль, ул. Е495 здание 2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4. </w:t>
      </w:r>
      <w:r>
        <w:rPr/>
        <w:t xml:space="preserve">К </w:t>
      </w:r>
      <w:r>
        <w:rPr>
          <w:lang w:val="kk-KZ"/>
        </w:rPr>
        <w:t>тендеру</w:t>
      </w:r>
      <w:r>
        <w:rPr/>
        <w:t xml:space="preserve"> допускаются все потенциальные поставщики, отвечающие квалификационным требованиям, указанным в п. 1</w:t>
      </w:r>
      <w:r>
        <w:rPr>
          <w:lang w:val="kk-KZ"/>
        </w:rPr>
        <w:t>4</w:t>
      </w:r>
      <w:r>
        <w:rPr/>
        <w:t xml:space="preserve"> </w:t>
      </w:r>
      <w:r>
        <w:rPr>
          <w:bCs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№ 375</w:t>
      </w:r>
      <w:r>
        <w:rPr/>
        <w:t xml:space="preserve">.   </w:t>
      </w:r>
    </w:p>
    <w:p>
      <w:pPr>
        <w:pStyle w:val="NoSpacing"/>
        <w:keepNext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ак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ной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можно скачать на веб-сайте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mcud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кончательный срок представления тендерных заявок до 10.00 часов 17 феврал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02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явки на участие в тендере, запечатанные в конверте, представляются потенциальными поставщиками в РГП «Больница Медицинского центра Управления 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лами Президента Республики Казахстан» на ПХВ, юридический адрес: 010000, Республика Казахстан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р-Султан, район «Есиль», ул. Е495 здание 2, каб. №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верты с тендерными заявками будут вскрываться в 11.00 часов 17 февраля 2022 </w:t>
      </w:r>
      <w:r>
        <w:rPr>
          <w:rFonts w:cs="Times New Roman" w:ascii="Times New Roman" w:hAnsi="Times New Roman"/>
          <w:sz w:val="24"/>
          <w:szCs w:val="24"/>
          <w:lang w:val="kk-KZ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по следующему адресу: город Нур-Султан, район «Есиль», ул. Е495 здание 2, РГП «Больница Медицинского центра Управления Делами Президента Республики Казахстан» на ПХВ, 3 этаж, в каб. № F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верт с тендерной заявкой предоставленный после истечения установленного срока и/или с нарушением требований, не регистрируется в журнале регистрации конвертов и возвращается потенциальному поставщик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тенциальные поставщики могут присутствовать при вскрытии конвертов с тендерными заявкам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Уполномоченный представитель организатора закупок: Бекназаров К.Н. тел: 8 7172 707975.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59:00Z</dcterms:created>
  <dc:creator>Admin</dc:creator>
  <dc:description/>
  <cp:keywords/>
  <dc:language>en-US</dc:language>
  <cp:lastModifiedBy>Beknazarov</cp:lastModifiedBy>
  <cp:lastPrinted>2020-01-09T14:28:00Z</cp:lastPrinted>
  <dcterms:modified xsi:type="dcterms:W3CDTF">2022-01-28T11:51:00Z</dcterms:modified>
  <cp:revision>53</cp:revision>
  <dc:subject/>
  <dc:title>Астана ќаласыныњ Денсаулыќ саќтау басќармасы 2011 жылѓа арналѓан тегін медициналыќ кµмектіњ кепілдік берілген кµлемі шењберінде амбулаториялыќ дењгейде Астана ќаласы т±рѓындарыныњ жекелеген санатын дєрі-дєрмекпен ќамтамасыз ету жµніндегі фармацевтикалыќ</dc:title>
</cp:coreProperties>
</file>