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J15"/>
        <w:shd w:fill="FFFFFF" w:val="clear"/>
        <w:spacing w:before="0" w:after="0"/>
        <w:ind w:firstLine="6096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Т</w:t>
      </w:r>
      <w:r>
        <w:rPr>
          <w:sz w:val="28"/>
          <w:szCs w:val="28"/>
        </w:rPr>
        <w:t>ендерной документаци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Исх. № 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Дата 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5"/>
        <w:gridCol w:w="4040"/>
      </w:tblGrid>
      <w:tr>
        <w:trPr>
          <w:trHeight w:val="30" w:hRule="atLeast"/>
        </w:trPr>
        <w:tc>
          <w:tcPr>
            <w:tcW w:w="534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 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му:</w:t>
            </w:r>
            <w:r>
              <w:rPr>
                <w:rFonts w:eastAsia="Times New Roman"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____________________________</w:t>
            </w:r>
            <w:r>
              <w:rPr>
                <w:rFonts w:eastAsia="Times New Roman"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наименование и реквизиты</w:t>
            </w:r>
            <w:r>
              <w:rPr>
                <w:rFonts w:eastAsia="Times New Roman"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рганизатора закупа, заказчика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bookmarkStart w:id="0" w:name="z98"/>
      <w:r>
        <w:rPr>
          <w:rFonts w:eastAsia="Times New Roman" w:cs="Times New Roman" w:ascii="Times New Roman" w:hAnsi="Times New Roman"/>
          <w:b/>
          <w:color w:val="000000"/>
        </w:rPr>
        <w:t>Банковская гарантия (вид обеспечения тендерной или конкурсной заявки)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Наименование банка (филиала банка)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_________________________________________________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(наименование, БИН и другие реквизиты банка)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Гарантийное обеспечение № ____________________</w:t>
      </w:r>
      <w:bookmarkStart w:id="1" w:name="z99"/>
      <w:bookmarkEnd w:id="0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"__" _____ 20__ год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bookmarkStart w:id="2" w:name="z100"/>
      <w:bookmarkEnd w:id="1"/>
      <w:r>
        <w:rPr>
          <w:rFonts w:eastAsia="Times New Roman" w:cs="Times New Roman" w:ascii="Times New Roman" w:hAnsi="Times New Roman"/>
          <w:color w:val="000000"/>
          <w:sz w:val="28"/>
        </w:rPr>
        <w:t>Банк(филиал банка)__________________________</w:t>
      </w:r>
      <w:bookmarkEnd w:id="2"/>
      <w:r>
        <w:rPr>
          <w:rFonts w:eastAsia="Times New Roman" w:cs="Times New Roman" w:ascii="Times New Roman" w:hAnsi="Times New Roman"/>
          <w:color w:val="000000"/>
          <w:sz w:val="28"/>
        </w:rPr>
        <w:t>(наименование) (далее – Банк) проинформирован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что 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наименование) в дальнейшем "Потенциальный поставщик", принимает участ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в тендере/конкурсе по закупу ______________________________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объявленном 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наименование заказчика/организатора закупа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_________________ (дата, месяц, год объявления) и готов осуществить оказ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услуги (наименование услуги)/поставку ____________________________________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наименование и объем товара) на общую сумму_____________ (прописью) тенг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В связи с этим Банк 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</w:rPr>
        <w:t>(наименование банк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берет на себя безотзывное обязательство выплатить организатору закупа/заказчик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 первому требованию, включая требование в электронном виде на веб-портал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купок, сумму гарантийного обеспечения в размере 1 (один) процента от сумм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выделенной для закупа лекарственных средств, медицинских изделий ил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фармацевтических услуг равную ______________ (сумма в цифрах и прописью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 получении требования на оплату по основаниям, предусмотренными Правил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организации и проведения закупа лекарственных средств, медицинских изделий 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пециализированных лечебных продуктов в рамках гарантированного объем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бесплатной медицинской помощи и (или) в системе обязательного соци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медицинского страхования, фармацевтических услуг, утвержден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становлением Правительства Республики Казахстан от 4 июня 2021 года № 3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далее – Правил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анная гарантия вступает в силу с момента вскрытия тендерной/конкурсной заяв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тенциального поставщика и действует до принятия по ней решения по существ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в соответствии с Правилами, а в случае признания Потенциального поставщик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бедителем закупа – до представления им соответствующего гарантий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обеспечения по заключенному договору.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43"/>
        <w:gridCol w:w="1427"/>
      </w:tblGrid>
      <w:tr>
        <w:trPr>
          <w:trHeight w:val="30" w:hRule="atLeast"/>
        </w:trPr>
        <w:tc>
          <w:tcPr>
            <w:tcW w:w="784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дписи уполномоченных лиц Банка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с указанием должности и Ф.И.О. (при его наличии)</w:t>
            </w:r>
          </w:p>
        </w:tc>
        <w:tc>
          <w:tcPr>
            <w:tcW w:w="142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Печать Банка</w:t>
            </w:r>
          </w:p>
        </w:tc>
      </w:tr>
    </w:tbl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2:00Z</dcterms:created>
  <dc:creator>Abdikadirov</dc:creator>
  <dc:description/>
  <cp:keywords/>
  <dc:language>en-US</dc:language>
  <cp:lastModifiedBy>Beknazarov</cp:lastModifiedBy>
  <dcterms:modified xsi:type="dcterms:W3CDTF">2022-05-26T04:11:00Z</dcterms:modified>
  <cp:revision>3</cp:revision>
  <dc:subject/>
  <dc:title/>
</cp:coreProperties>
</file>