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J15"/>
        <w:shd w:fill="FFFFFF" w:val="clear"/>
        <w:spacing w:before="0" w:after="0"/>
        <w:ind w:firstLine="5812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/>
        <w:t> </w:t>
      </w:r>
      <w:r>
        <w:rPr>
          <w:sz w:val="28"/>
          <w:szCs w:val="28"/>
        </w:rPr>
        <w:t>Тендерной документации</w:t>
      </w:r>
    </w:p>
    <w:p>
      <w:pPr>
        <w:pStyle w:val="J13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bookmarkStart w:id="0" w:name="z84"/>
      <w:bookmarkEnd w:id="0"/>
      <w:r>
        <w:rPr>
          <w:rFonts w:eastAsia="Times New Roman" w:cs="Times New Roman" w:ascii="Times New Roman" w:hAnsi="Times New Roman"/>
          <w:b/>
          <w:color w:val="000000"/>
        </w:rPr>
        <w:t>Ценовое предложение потенциального поставщика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_______________________________________________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(наименование потенциального поставщика)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color w:val="000000"/>
        </w:rPr>
        <w:t>на поставку лекарственного средства или медицинского издел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</w:r>
      <w:bookmarkStart w:id="1" w:name="z84"/>
      <w:bookmarkStart w:id="2" w:name="z85"/>
      <w:bookmarkStart w:id="3" w:name="z84"/>
      <w:bookmarkStart w:id="4" w:name="z85"/>
      <w:bookmarkEnd w:id="3"/>
      <w:bookmarkEnd w:id="4"/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закупа ____________ Способ закупа ____________ Лот № _____________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7169"/>
        <w:gridCol w:w="1403"/>
      </w:tblGrid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п/п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bookmarkStart w:id="5" w:name="z86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одержание</w:t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bookmarkStart w:id="6" w:name="z86"/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для заполнения потенциальным поставщиком)</w:t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лекарственного средства или медицинского изделия (международное непатентованное название или состав)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Характеристика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диница измерения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Цена закупа согласно Перечню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Лекарственная форма (форма выпуска) по регистрационному удостоверению/разрешению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изводитель, страна происхождения по регистрационному удостоверению/разрешению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диница измерения по регистрационному удостоверению/разрешению на разовый ввоз/цена с наценкой Единого дистрибьютора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 xml:space="preserve">* </w:t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11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Цена за единицу в тенге на условиях постав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DD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ИНКОТЕРМС 2020 до пункта (пунктов) доставки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личество в единицах измерения (объем)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Сумма поставки в тенге на условиях постав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DDP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а НДС и других налогов, платежей и сборов, другие расходы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716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График поставки</w:t>
            </w:r>
          </w:p>
        </w:tc>
        <w:tc>
          <w:tcPr>
            <w:tcW w:w="140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</w:rPr>
      </w:pPr>
      <w:bookmarkStart w:id="7" w:name="z87"/>
      <w:r>
        <w:rPr>
          <w:rFonts w:eastAsia="Times New Roman" w:cs="Times New Roman" w:ascii="Times New Roman" w:hAnsi="Times New Roman"/>
          <w:color w:val="000000"/>
          <w:sz w:val="24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* указывается цена потенциальным поставщиком и автоматически веб-порталом</w:t>
      </w:r>
      <w:bookmarkEnd w:id="7"/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формируется цена с учетом наценки Единого дистрибьютор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ата "___" ____________ 20___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Должность, Ф.И.О. (при его наличии) _________________ 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Подпись 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Печать (при наличии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1:00Z</dcterms:created>
  <dc:creator>Abdikadirov</dc:creator>
  <dc:description/>
  <cp:keywords/>
  <dc:language>en-US</dc:language>
  <cp:lastModifiedBy>Beknazarov</cp:lastModifiedBy>
  <dcterms:modified xsi:type="dcterms:W3CDTF">2022-05-26T03:37:00Z</dcterms:modified>
  <cp:revision>4</cp:revision>
  <dc:subject/>
  <dc:title/>
</cp:coreProperties>
</file>