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Банковская гарантия (вид обеспечения исполнения договора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>Наименование банка: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________________________________________________________________________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(наименование, бизнес-идентификационный номер и другие реквизиты банка)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Гарантийное обязательство № _____________________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2"/>
        <w:gridCol w:w="4928"/>
      </w:tblGrid>
      <w:tr>
        <w:trPr>
          <w:trHeight w:val="30" w:hRule="atLeast"/>
        </w:trPr>
        <w:tc>
          <w:tcPr>
            <w:tcW w:w="43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_________________ (местонахождение)</w:t>
            </w:r>
          </w:p>
        </w:tc>
        <w:tc>
          <w:tcPr>
            <w:tcW w:w="492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lineRule="auto" w:line="276"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"___"___________ _____ г.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bookmarkStart w:id="0" w:name="z167"/>
      <w:r>
        <w:rPr>
          <w:rFonts w:eastAsia="Times New Roman" w:cs="Times New Roman" w:ascii="Times New Roman" w:hAnsi="Times New Roman"/>
          <w:color w:val="000000"/>
          <w:sz w:val="28"/>
        </w:rPr>
        <w:t>Принимая во внимание, что _________________________________________</w:t>
      </w:r>
      <w:bookmarkEnd w:id="0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(наименование Поставщика/ Исполнителя), (далее – Поставщик/Исполнитель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ключил Договор/Дополнительное соглашение №________ от "__" ______ г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(далее – Договор/Дополнительное соглашение) на поставку (оказание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_____________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(описание товаров или услуг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и Вами было предусмотрено в Договоре/Дополнительном соглашении, чт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ставщик/Исполнитель внесет обеспечение его исполнения в виде банков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гарантии на общую сумму 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</w:rPr>
        <w:t>(сумма в цифрах и прописью) тенг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астоящим Банк 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(наименование банка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дтверждает, что является гарантом по вышеуказанному Договору и берет на себ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безотзывное обязательство выплатить Вам по Вашему требованию сумму, рав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_____________________________________________________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</w:rPr>
        <w:t>(сумма в цифрах и прописью)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 получении Вашего письменного требования на оплату, по основаниям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редусмотренным Договором и Правилами организации и проведения закуп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лекарственных средств, медицинских изделий и специализированных лечеб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родуктов в рамках гарантированного объема бесплатной медицинской помощи 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(или) в системе обязательного социального медицинского страховани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фармацевтических услуг, утвержденными постановлением Правитель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Республики Казахстан от 4 июня 2021 года № 375, а также письме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дтверждения того, что Поставщик/Исполнитель не исполнил или исполнил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ненадлежащим образом свои обязательства по Догово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анная гарантия вступает в силу со дня ее подписания и действует до мом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лного исполнения Поставщиком своих обязательств по Договору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дписи уполномоченных лиц Банк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с указанием должности и Ф.И.О. (при его наличии)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Печать Банк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5:19:00Z</dcterms:created>
  <dc:creator>Abdikadirov</dc:creator>
  <dc:description/>
  <cp:keywords/>
  <dc:language>en-US</dc:language>
  <cp:lastModifiedBy>Beknazarov</cp:lastModifiedBy>
  <dcterms:modified xsi:type="dcterms:W3CDTF">2022-05-26T04:16:00Z</dcterms:modified>
  <cp:revision>9</cp:revision>
  <dc:subject/>
  <dc:title/>
</cp:coreProperties>
</file>