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jc w:val="center"/>
        <w:rPr>
          <w:rFonts w:eastAsia="Calibri"/>
          <w:lang w:val="kk-KZ"/>
        </w:rPr>
      </w:pPr>
      <w:r>
        <w:rPr/>
        <w:t xml:space="preserve">Объявление </w:t>
      </w:r>
    </w:p>
    <w:p>
      <w:pPr>
        <w:pStyle w:val="Style21"/>
        <w:ind w:right="-468" w:hanging="0"/>
        <w:jc w:val="center"/>
        <w:rPr>
          <w:b/>
          <w:b/>
          <w:i/>
          <w:i/>
        </w:rPr>
      </w:pPr>
      <w:r>
        <w:rPr/>
        <w:t xml:space="preserve">об осуществлении закупок </w:t>
      </w:r>
      <w:r>
        <w:rPr>
          <w:b/>
        </w:rPr>
        <w:t>«Закуп медицинских изделий»</w:t>
      </w:r>
    </w:p>
    <w:p>
      <w:pPr>
        <w:pStyle w:val="Style21"/>
        <w:ind w:right="-468" w:hanging="0"/>
        <w:jc w:val="center"/>
        <w:rPr/>
      </w:pPr>
      <w:r>
        <w:rPr/>
        <w:t>способом запроса ценовых предлож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auto" w:line="240" w:before="0" w:after="0"/>
        <w:ind w:right="-10" w:hanging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ГП «Больница Медицинского центра Управления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лами Президента Республики Казахстан» на ПХВ, юридический адрес: 010000, Республика Казахстан, г. Нур-Султан, район «Есиль», ул. Е495 здание 2 объявляет об осуществлении закупок 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Закуп лекарственных средств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Товар)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4 июня 2021 года       № 375 (далее – Правил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360" w:right="-1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я о закупке 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Закуп медицинских изделий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именования,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характеристи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закупа, место поставки, сумму, выделенную для закупа по каждому товару - указаны в приложении №1 к настоящему объявлению (перечень закупаемых товаров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70" w:leader="none"/>
          <w:tab w:val="left" w:pos="567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овар должен быть поставлен по следующему адресу: г. Нур-Султан, район Есиль: район Есиль, ул. Е495 здание 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70" w:leader="none"/>
          <w:tab w:val="left" w:pos="426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ребуемый срок постав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kk-KZ" w:eastAsia="ru-RU"/>
        </w:rPr>
        <w:t xml:space="preserve"> и условия постав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kk-KZ" w:eastAsia="ru-RU"/>
        </w:rPr>
        <w:t xml:space="preserve">срок поставки товаров в течение 16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(шестнадцать) календарных дней со дня получения заявки Заказч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Ценовые предложения потенциальных поставщик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ечатанные в конверты, представляются по адресу: г. Нур-Султан, район «Есиль», ул. Е495 здание 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, каб. №F.3.03.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ончательный срок подачи ценовых предложений 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>до 09 часов 30 минут 7 апреля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>2022 год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и место вскрытия конвертов с ценовыми предложениями: 10 часов 00 минут 07 апреля 2022 года, г. Нур-Султан, район «Есиль», ул. Е495 здание 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, каб.№F.3.03.20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s://adilet.zan.kz/rus/docs/P2100000375" \l "z124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главой 4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настоящих Правил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 запроса и типового договора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а товара по форме, утвержденной уполномоченным органом в области здравоохранения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(приложение 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Ценовое предложение запечатывается в конверт и предоставляется потенциальным поставщиком организатору закупок в сроки и время, указанные в пункте 5 объя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, адрес местонахождения, контактный телефон, электронный адрес потенциального поставщика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, адрес местонахождения организатора закупок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 </w:t>
      </w: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val="kk-KZ" w:eastAsia="ru-RU"/>
        </w:rPr>
        <w:t>объявления</w:t>
      </w: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Конверт с ценовым предложением, предоставленный после истечения установленного срока и/или с нарушением требований пункта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kk-KZ" w:eastAsia="ru-RU"/>
        </w:rPr>
        <w:t>9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объявления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993" w:leader="none"/>
        </w:tabs>
        <w:autoSpaceDE w:val="false"/>
        <w:spacing w:lineRule="auto" w:line="240" w:before="0" w:after="0"/>
        <w:ind w:left="360" w:right="-54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Уполномоченный представитель организатора закупок: Бекназаров К.Н. тел: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kk-KZ" w:eastAsia="ru-RU"/>
        </w:rPr>
        <w:t>8 7172 707975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GaramondNarrowC">
    <w:altName w:val="Lucida Grande CY"/>
    <w:charset w:val="cc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z w:val="24"/>
        <w:spacing w:val="-2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  <w:color w:val="000000"/>
      <w:spacing w:val="-2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b/>
      <w:sz w:val="1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 w:val="false"/>
      <w:sz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op">
    <w:name w:val="top"/>
    <w:basedOn w:val="Style1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sz w:val="20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Lucida Grande CY" w:hAnsi="GaramondNarrowC;Lucida Grande CY" w:eastAsia="Times New Roman" w:cs="GaramondNarrowC;Lucida Grande C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4:57:00Z</dcterms:created>
  <dc:creator>Назым Жаксыбекова</dc:creator>
  <dc:description/>
  <cp:keywords/>
  <dc:language>en-US</dc:language>
  <cp:lastModifiedBy>Beknazarov</cp:lastModifiedBy>
  <cp:lastPrinted>2017-01-30T13:40:00Z</cp:lastPrinted>
  <dcterms:modified xsi:type="dcterms:W3CDTF">2022-03-31T11:52:00Z</dcterms:modified>
  <cp:revision>51</cp:revision>
  <dc:subject/>
  <dc:title/>
</cp:coreProperties>
</file>