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rFonts w:eastAsia="Calibri"/>
          <w:lang w:val="kk-KZ"/>
        </w:rPr>
      </w:pPr>
      <w:r>
        <w:rPr/>
        <w:t xml:space="preserve">Объявление </w:t>
      </w:r>
    </w:p>
    <w:p>
      <w:pPr>
        <w:pStyle w:val="Style21"/>
        <w:ind w:right="-468" w:hanging="0"/>
        <w:jc w:val="center"/>
        <w:rPr>
          <w:b/>
          <w:b/>
          <w:i/>
          <w:i/>
        </w:rPr>
      </w:pPr>
      <w:r>
        <w:rPr/>
        <w:t xml:space="preserve">об осуществлении закупок </w:t>
      </w:r>
      <w:r>
        <w:rPr>
          <w:b/>
        </w:rPr>
        <w:t>«Закуп медицинских изделий»</w:t>
      </w:r>
    </w:p>
    <w:p>
      <w:pPr>
        <w:pStyle w:val="Style21"/>
        <w:ind w:right="-468" w:hanging="0"/>
        <w:jc w:val="center"/>
        <w:rPr/>
      </w:pPr>
      <w:r>
        <w:rPr/>
        <w:t>способом запроса ценовых предло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ГП «Больница Медицинского центра 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ами Президента Республики Казахстан» на ПХВ, юридический адрес: 010000, Республика Казахстан, г. Нур-Султан, район «Есиль», ул. Е495 здание 2 объявляет об осуществлении закупок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      № 375 (далее – Прав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360" w:right="-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закупк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медицинских изделий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именования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характери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закупа, место поставки, сумму, выделенную для закупа по каждому товару - указаны в приложении №1 к настоящему объявлению (перечень закупаемых това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567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ар должен быть поставлен по следующему адресу: г. Нур-Султан, район Есиль: район Есиль, ул. Е495 здание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426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ребуемый срок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 и условия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срок поставки товаров в течение 16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шестнадцать) календарных дней со дня получения заявк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Ценовые предложения потенциальных поставщик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чатанные в конверты, представляются по адресу: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, каб. №F.3.03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срок подачи ценовых предложений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до 09 часов 30 минут 25 мая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2022 год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вскрытия конвертов с ценовыми предложениями: 10 часов 00 минут 25 мая 2022 года,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, каб.№F.3.03.2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главой 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стоящих Прав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и типового догово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а товара по форме, утвержденной уполномоченным органом в области здравоохран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5 объя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 организатора закуп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kk-KZ" w:eastAsia="ru-RU"/>
        </w:rPr>
        <w:t>объявления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Конверт с ценовым предложением, предоставленный после истечения установленного срока и/или с нарушением требований пункт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360" w:right="-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Уполномоченный представитель организатора закупок: Бекназаров К.Н. тел: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8 7172 70797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-2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pacing w:val="-2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57:00Z</dcterms:created>
  <dc:creator>Назым Жаксыбекова</dc:creator>
  <dc:description/>
  <cp:keywords/>
  <dc:language>en-US</dc:language>
  <cp:lastModifiedBy>Beknazarov</cp:lastModifiedBy>
  <cp:lastPrinted>2017-01-30T13:40:00Z</cp:lastPrinted>
  <dcterms:modified xsi:type="dcterms:W3CDTF">2022-05-18T12:26:00Z</dcterms:modified>
  <cp:revision>53</cp:revision>
  <dc:subject/>
  <dc:title/>
</cp:coreProperties>
</file>